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ОНОМИКА ПРЕДПРИЯТ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12-523-32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 xml:space="preserve"> группа   5В050800</w:t>
      </w:r>
      <w:r>
        <w:rPr>
          <w:bCs/>
        </w:rPr>
        <w:t>-</w:t>
      </w:r>
      <w:r>
        <w:rPr>
          <w:b/>
          <w:bCs/>
        </w:rPr>
        <w:t xml:space="preserve">Учет и ауди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По сокращенной образовательной программе на базе высшего образования со сроком обучения 2 год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418"/>
        <w:gridCol w:w="1701"/>
        <w:gridCol w:w="1417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k-KZ"/>
              </w:rPr>
              <w:t>Ф.И.О.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задач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Решение задач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задач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задач 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1-513-32 группа 5B050800-Учет и аудит</w:t>
        <w:br/>
        <w:t>(по сокращенной образовательной программе на базе среднего профессионального образования со сроком обучения 3 год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418"/>
        <w:gridCol w:w="2126"/>
        <w:gridCol w:w="851"/>
        <w:gridCol w:w="850"/>
        <w:gridCol w:w="1276"/>
        <w:gridCol w:w="567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k-KZ"/>
              </w:rPr>
              <w:t>Ф.И.О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ДЗ 1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ИДЗ 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ой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ильгалам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льбахы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али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 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йтмагамбет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ытку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ирбек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 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мат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ельбек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 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кар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ньжал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 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с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тл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толь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 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ктемис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игу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рлан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 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дар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ль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лег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 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ндарен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ал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гор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 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юш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л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ор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 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ьфутдин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ь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нжиб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 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ун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л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 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сман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у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ангельдин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 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енгаз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мар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ант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 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малиден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йсу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булат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 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манта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ьди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лгас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 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ир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йжам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ймаганбет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 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ырба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ж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ангельди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 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ашник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 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а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паргали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 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пар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еж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лават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 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рмурз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ымб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ик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 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алин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гу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рат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 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ленд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д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зархан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 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лк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ате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 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стак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ал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 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ймагамбет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сел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ктас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 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1-513-42 группа 5B050900-Финансы</w:t>
        <w:br/>
        <w:t>(по сокращенной образовательной программе на базе среднего профессионального образования со сроком обучения 3 год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418"/>
        <w:gridCol w:w="1984"/>
        <w:gridCol w:w="1134"/>
        <w:gridCol w:w="851"/>
        <w:gridCol w:w="992"/>
        <w:gridCol w:w="850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k-KZ"/>
              </w:rPr>
              <w:t>Ф.И.О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ДЗ 1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ИДЗ 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ой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оим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 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йтку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вакас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 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ака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юб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 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имбет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лат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 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иму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уль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бирт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 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юсеке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тын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хмет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 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адню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атер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 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имирч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ту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а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 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бед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исл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 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гурбе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м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улет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 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унту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ьб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митр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 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йкеш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ж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нте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 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йда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льш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маб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 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альши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ьбе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фик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 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ым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 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кет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ит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 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я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р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 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ис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сынгал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 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маи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йжан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йте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 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пеш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и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бит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 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1-523-43 группа 5B050900-Финансы</w:t>
        <w:br/>
        <w:t>(по сокращенной образовательной программе на базе высшего образования со сроком обучения 2 год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418"/>
        <w:gridCol w:w="1984"/>
        <w:gridCol w:w="1134"/>
        <w:gridCol w:w="851"/>
        <w:gridCol w:w="992"/>
        <w:gridCol w:w="850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k-KZ"/>
              </w:rPr>
              <w:t>Ф.И.О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ДЗ 1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ИДЗ 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ой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габа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сл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х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 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воруч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ле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 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хмут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ри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итж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 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кеба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йну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ылбек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 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рман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лимж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 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м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ант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 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зылах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йр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уеке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 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imes New Roman KZ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KZ;Times New Roman" w:hAnsi="Times New Roman KZ;Times New Roman" w:cs="Times New Roman KZ;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14:00Z</dcterms:created>
  <dc:creator>User</dc:creator>
  <dc:description/>
  <cp:keywords/>
  <dc:language>en-US</dc:language>
  <cp:lastModifiedBy>Оля</cp:lastModifiedBy>
  <cp:lastPrinted>2009-10-02T14:21:00Z</cp:lastPrinted>
  <dcterms:modified xsi:type="dcterms:W3CDTF">2014-06-05T05:00:00Z</dcterms:modified>
  <cp:revision>168</cp:revision>
  <dc:subject/>
  <dc:title/>
</cp:coreProperties>
</file>